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užba za privredu, 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sani lokalni razvoj i društvene djelat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3-04-171/2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gošća, 10.02.2026. god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 xml:space="preserve">PREDMET: Odgovor  na vijećničku inicijativu broj 14/23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lang w:val="en-GB" w:eastAsia="en-GB"/>
        </w:rPr>
      </w:pPr>
      <w:r>
        <w:rPr>
          <w:rFonts w:cs="Arial" w:ascii="Arial" w:hAnsi="Arial"/>
          <w:sz w:val="22"/>
          <w:szCs w:val="22"/>
        </w:rPr>
        <w:t xml:space="preserve">Na 14. redovnoj sjednici Općinskog vijeća Vogošća, održanoj dana 29.01.2026. godine, vijećnik Turković Faruk (u ime Kluba vijećnika SDA)  </w:t>
      </w:r>
      <w:r>
        <w:rPr>
          <w:rFonts w:cs="Arial" w:ascii="Arial" w:hAnsi="Arial"/>
          <w:bCs/>
        </w:rPr>
        <w:t>pokrenuo je sljedeću inicijativu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 w:eastAsia="en-GB"/>
        </w:rPr>
      </w:pPr>
      <w:r>
        <w:rPr>
          <w:rFonts w:cs="Arial" w:ascii="Arial" w:hAnsi="Arial"/>
          <w:sz w:val="22"/>
          <w:szCs w:val="22"/>
          <w:lang w:val="en-GB" w:eastAsia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4/23. </w:t>
      </w:r>
      <w:r>
        <w:rPr>
          <w:rFonts w:cs="Arial" w:ascii="Arial" w:hAnsi="Arial"/>
          <w:sz w:val="22"/>
          <w:szCs w:val="22"/>
          <w:lang w:val="bs-BA"/>
        </w:rPr>
        <w:t>Pokrećem inicijativu da se uspostavi poseban program u okviru „Zelene kartice Općine Vogošća“, pod nazivom „Čisto grijanje“, kojim bi se uvele ciljane subvencije za nabavku i ugradnju savremenih, energetski efikasnih i ekološki prihvatljivih sistema grijanja u domaćinstvima na području Općine Vogošća. Izvor i iznos sredstava: Inicijativu podnosim prema Vladi Kantona Sarajevo, te tražim od nadležne općinske službe da uputi pismo namjere i zahtjev prema Vladi KS radi obezbjeđenja namjenskih sredstava u minimalnom iznosu od 300.000,00 KM, iz kreditnog zaduženja Vlade Kantona Sarajevo ili drugih dostupnih fondova i budžetkih pozicija koji su namijenjeni smanjenju zagađenja zraka i unapređenju energetske efikasnosti. Namjena sredstava: Sredstva bi se koristila za subvencioniranje nabavke i ugradnje savremenih sistema grijanja u domaćinstvima, i t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subvencije za ugradnju toplotnih pumpi (zrak–zrak, zrak–voda, zemlja–vod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subvencije za kondenzacione plinske kotlove visoke energetske efikas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subvencije za peći i kotlove na pelet i biomasu sa niskom emisijom štetnih čest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subvencije za električne i hibridne sisteme grijanja s visokom energetskom klas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subvencije za troškove demontaže starih i neefikasnih sistema grijanja (ugalj, drva, lož-ulj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subvencije za prateću opremu i radove koji doprinose energetskoj efikasnosti sistema grijanj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Pravo na subvencije imali b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domaćinstva sa djecom, starijim osobama i hroničnim bolesnicim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domaćinstva koja trenutno koriste čvrsta goriv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socijalno osjetljive kategorije stanovništv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privreni subjekt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objekti kolektivnog stanovanj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u w:val="single"/>
          <w:lang w:val="bs-BA"/>
        </w:rPr>
      </w:pPr>
      <w:r>
        <w:rPr>
          <w:rFonts w:cs="Arial" w:ascii="Arial" w:hAnsi="Arial"/>
          <w:sz w:val="22"/>
          <w:szCs w:val="22"/>
          <w:u w:val="single"/>
          <w:lang w:val="bs-BA"/>
        </w:rPr>
        <w:t>Obrazloženje: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  <w:lang w:val="bs-BA"/>
        </w:rPr>
        <w:t>Individualna ložišta na čvrsta goriva predstavljaju jedan od najvećih izvora zagađenja zraka u Kantonu Sarajevo, posebno tokom zimskih mjeseci. Emisije PM</w:t>
      </w:r>
      <w:r>
        <w:rPr>
          <w:rFonts w:cs="Cambria Math" w:ascii="Cambria Math" w:hAnsi="Cambria Math"/>
          <w:sz w:val="22"/>
          <w:szCs w:val="22"/>
          <w:lang w:val="bs-BA"/>
        </w:rPr>
        <w:t>₂</w:t>
      </w:r>
      <w:r>
        <w:rPr>
          <w:rFonts w:cs="Arial" w:ascii="Arial" w:hAnsi="Arial"/>
          <w:sz w:val="22"/>
          <w:szCs w:val="22"/>
          <w:lang w:val="bs-BA"/>
        </w:rPr>
        <w:t>.</w:t>
      </w:r>
      <w:r>
        <w:rPr>
          <w:rFonts w:cs="Cambria Math" w:ascii="Cambria Math" w:hAnsi="Cambria Math"/>
          <w:sz w:val="22"/>
          <w:szCs w:val="22"/>
          <w:lang w:val="bs-BA"/>
        </w:rPr>
        <w:t>₅</w:t>
      </w:r>
      <w:r>
        <w:rPr>
          <w:rFonts w:cs="Arial" w:ascii="Arial" w:hAnsi="Arial"/>
          <w:sz w:val="22"/>
          <w:szCs w:val="22"/>
          <w:lang w:val="bs-BA"/>
        </w:rPr>
        <w:t xml:space="preserve"> i PM</w:t>
      </w:r>
      <w:r>
        <w:rPr>
          <w:rFonts w:cs="Cambria Math" w:ascii="Cambria Math" w:hAnsi="Cambria Math"/>
          <w:sz w:val="22"/>
          <w:szCs w:val="22"/>
          <w:lang w:val="bs-BA"/>
        </w:rPr>
        <w:t>₁₀</w:t>
      </w:r>
      <w:r>
        <w:rPr>
          <w:rFonts w:cs="Arial" w:ascii="Arial" w:hAnsi="Arial"/>
          <w:sz w:val="22"/>
          <w:szCs w:val="22"/>
          <w:lang w:val="bs-BA"/>
        </w:rPr>
        <w:t xml:space="preserve"> čestica, sumpornih i azotnih oksida direktno su povezane s načinom grijanja domaćinstava, što značajno ugrožava zdravlje stanovništva. Zamjena zastarjelih i neefikasnih sistema grijanja savremenim, ekološki prihvatljivim rješenjima predstavlja najdirektniju i najefikasniju mjeru za dugoročno smanjenje zagađenja zraka. Ovakav pristup ne samo da smanjuje emisije štetnih čestica, već dugoročno donosi i finansijske uštede građanima kroz manju potrošnju energenata. Uvođenjem ove budžetske mjere, Vlada Kantona Sarajevo bi direktno doprinijel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smanjenju zagađenja zraka i emisije štetnih čestic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zaštiti javnog zdravlja i smanjenju respiratornih oboljenj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energetskoj tranziciji i modernizaciji domaćinstav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smanjenju energetskog siromaštv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ispunjavanju strateških ciljeva Kantona Sarajevo u oblasti okoliša i klimatskih politik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Program „Čisto grijanje“ je finansijski zahtjevniji od pojedinačnih kratkoročnih mjera, ali predstavlja najisplativiju dugoročnu investiciju, jer trajno rješava uzrok zagađenja, a ne samo njegove posljedice. Ova inicijativa je u potpunosti usklađena sa savremenim evropskim praksama, principima održivog razvoja i postojećim strateškim dokumentima Kantona Sarajevo, te je logičan i nužan dio programa „Zelena kartica Općine Vogošća“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GOVOR: </w:t>
      </w:r>
      <w:r>
        <w:rPr>
          <w:rFonts w:cs="Arial" w:ascii="Arial" w:hAnsi="Arial"/>
          <w:sz w:val="22"/>
          <w:szCs w:val="22"/>
        </w:rPr>
        <w:t>Vaša inicijativa je proslijeđena nadležnom ministarstvu i Vladi KS, te ćemo Vas o zaprimljenom odgovoru blagovremeno obavijestiti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OĆNICA NAČELNIK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  <w:lang w:val="pt-BR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  <w:lang w:val="pt-BR"/>
        </w:rPr>
        <w:t>Jasmina Faz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tka Subheading Semibold">
    <w:altName w:val="Times New Roman"/>
    <w:charset w:val="ee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Sitka Subheading Semibold" w:hAnsi="Sitka Subheading Semibold" w:cs="Sitka Subheading Semibold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Sitka Subheading Semibold" w:hAnsi="Sitka Subheading Semibold" w:cs="Sitka Subheading Semibold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Sitka Subheading Semibold" w:hAnsi="Sitka Subheading Semibold" w:cs="Sitka Subheading Semibol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itka Subheading Semibold;Times New Roman" w:hAnsi="Sitka Subheading Semibold;Times New Roman" w:cs="Sitka Subheading Semibold;Times New Roman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itka Subheading Semibold;Times New Roman" w:hAnsi="Sitka Subheading Semibold;Times New Roman" w:cs="Sitka Subheading Semibold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eastAsia="Times New Roman" w:cs="Arial"/>
      <w:b w:val="false"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itka Subheading Semibold;Times New Roman" w:hAnsi="Sitka Subheading Semibold;Times New Roman" w:cs="Sitka Subheading Semibold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itka Subheading Semibold;Times New Roman" w:hAnsi="Sitka Subheading Semibold;Times New Roman" w:cs="Sitka Subheading Semibold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sz w:val="22"/>
      <w:lang w:val="en-AU" w:bidi="ar-SA"/>
    </w:rPr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BodyTextChar">
    <w:name w:val="Body Text Char"/>
    <w:qFormat/>
    <w:rPr>
      <w:lang w:val="en-US"/>
    </w:rPr>
  </w:style>
  <w:style w:type="character" w:styleId="Heading4Char">
    <w:name w:val="Heading 4 Char"/>
    <w:qFormat/>
    <w:rPr>
      <w:rFonts w:ascii="Calibri Light" w:hAnsi="Calibri Light" w:cs="Calibri Light"/>
      <w:i/>
      <w:iCs/>
      <w:color w:val="2F5496"/>
      <w:lang w:val="en-US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ahoma" w:hAnsi="Tahoma" w:cs="Tahoma"/>
      <w:sz w:val="22"/>
      <w:szCs w:val="20"/>
      <w:lang w:val="en-AU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s-B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Yiv2162602940msonormal">
    <w:name w:val="yiv2162602940msonormal"/>
    <w:basedOn w:val="Normal"/>
    <w:qFormat/>
    <w:pPr>
      <w:spacing w:before="280" w:after="280"/>
    </w:pPr>
    <w:rPr>
      <w:lang w:val="en-US"/>
    </w:rPr>
  </w:style>
  <w:style w:type="paragraph" w:styleId="Isselectedend">
    <w:name w:val="isselectedend"/>
    <w:basedOn w:val="Normal"/>
    <w:qFormat/>
    <w:pPr>
      <w:spacing w:before="280" w:after="28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09:07:00Z</dcterms:created>
  <dc:creator>adilaz</dc:creator>
  <dc:description/>
  <cp:keywords/>
  <dc:language>en-US</dc:language>
  <cp:lastModifiedBy>Jasmina Fazlić</cp:lastModifiedBy>
  <cp:lastPrinted>2026-01-13T13:54:00Z</cp:lastPrinted>
  <dcterms:modified xsi:type="dcterms:W3CDTF">2026-02-09T09:07:00Z</dcterms:modified>
  <cp:revision>3</cp:revision>
  <dc:subject/>
  <dc:title>Bosna i Hercegovina</dc:title>
</cp:coreProperties>
</file>